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rwartungshorizont zur 1. Klausur im Fach Geschich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3 Q11 AA11/1 SJ 2009/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schreiben Sie zunächst die Vorreiterrolle Englands in der Industrialisierung. Gehen Sie hierbei auch auf die die Wirtschaftsentwicklung bremsenden Faktoren in den kontinentaleuropäischen Ländern ein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rwartet werden folgende inhaltliche Punkte, wobei je genanntem Punkt ein halber Punkt vergeben wird. Insgesamt sind mehr Punkte zu erreichen, als vergeben wurd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orteile Englands gegenüber den kontinentaleuropäischen Ländern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Liberale Wirtschaftspoliti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Freizügigkeit von Kapital und Arbe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Hoch entwickeltes Banken- und Kreditwes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eine innerstaatlichen Zollschrank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ositive Einstellung zu Geld und Besitz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Große Investitions- und Risikobereitschaft der Kapitalbesitz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onzentration der Investitionen auf expandierende Wirtschaftszwei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eine schroffen Standesschrank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ürgerliches, kaufmännisches Denken im Ad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Nachteile der kontinentaleuropäischenLänder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erkantilistische Staatswirtschaf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eine Freizügigkeit von Kapital und Arbe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nnerstaatliche Zollschrank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Wohlhabende investieren vor allem in traditionelle Wirtschaf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Zu wenig Kapital für Handel und Industr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Furcht vor Risikoinvestition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rmögen bleibt im Familienbesitz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del fürchtet um Ansehen bei Investitionen in Handel und Industrie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rläutern Sie, welche Maßnahmen zum Wandel Deutschlands vom Agrar- zum Industriestaat im Einzelnen notwendig waren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wartet wird die Nennung und jeweilige Erläuterung der einzelnen Maßnahmen, sowie das Ergebn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FF0000"/>
        </w:rPr>
        <w:t xml:space="preserve">Bauernbefreiung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Auflösung der Ständegesellschaft; Bauern werden frei und erhalten mehr Rech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Einführung der Gewerbefreiheit; freie Berufswahl und Freizügigkeit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Abschaffung der Zünfte; soziale Mobilität in der Bevölkerung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FF0000"/>
        </w:rPr>
        <w:t xml:space="preserve">Verminderung der inner-/interterritorialen Abgaben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Auswirkung auf die Preise; Gründung des Deutschen Zollverein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FF0000"/>
        </w:rPr>
        <w:t xml:space="preserve">Zunehmender Einsatz des technischen Fortschritts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Herausbildung neuer Arbeitsformen, industrielle Produktionsweise; Fabrik als neuer Ort entsteht; neuer Wirtschaftssektor entsteh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FF0000"/>
        </w:rPr>
        <w:t xml:space="preserve">Zunehmende Arbeitsproduktivität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Konjunktur in der Wirtschaft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1 Fassen Sie die Eindrücke Tocquevilles zusammen. Wie bewertet er die Situation Manchesters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Tocqueville stellt die düsteren Seiten der Industrialisierung in den Vordergrund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eite Teile der Bevölkerung wohnen in einer eintönigen und unwirtlichen Ziegelbauwüst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ie Industrialisierung vertieft den Graben zwischen Arm und Reich und den Unternehmern und Arbeitnehmern (als abhängigen, ausgelieferten Beschäftigte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tändige Lärmbelästigung und Umweltverschmutzu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bstumpfung des Einzelnen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ennoch sei die Industrialisierung Segen und Höhepunkt des Fortschritts (wissenschaftlich-technische Erfindungen und die daraus resultierenden Möglichkeiten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Veränderungen in der Lebens- und Arbeitswelt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Urbanisierung</w:t>
      </w:r>
      <w:r>
        <w:rPr>
          <w:rFonts w:eastAsia="Wingdings 2" w:cs="Wingdings 2" w:ascii="Wingdings 2" w:hAnsi="Wingdings 2"/>
          <w:color w:val="FF0000"/>
        </w:rPr>
        <w:t></w:t>
      </w:r>
      <w:r>
        <w:rPr>
          <w:rFonts w:cs="Arial" w:ascii="Arial" w:hAnsi="Arial"/>
          <w:color w:val="FF0000"/>
        </w:rPr>
        <w:t xml:space="preserve"> und Verstädterung</w:t>
      </w:r>
      <w:r>
        <w:rPr>
          <w:rFonts w:eastAsia="Wingdings 2" w:cs="Wingdings 2" w:ascii="Wingdings 2" w:hAnsi="Wingdings 2"/>
          <w:color w:val="FF0000"/>
        </w:rPr>
        <w:t>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Pauperismus</w:t>
      </w:r>
      <w:r>
        <w:rPr>
          <w:rFonts w:eastAsia="Wingdings 2" w:cs="Wingdings 2" w:ascii="Wingdings 2" w:hAnsi="Wingdings 2"/>
          <w:color w:val="FF0000"/>
        </w:rPr>
        <w:t></w:t>
      </w:r>
      <w:r>
        <w:rPr>
          <w:rFonts w:cs="Arial" w:ascii="Arial" w:hAnsi="Arial"/>
          <w:color w:val="FF0000"/>
        </w:rPr>
        <w:t xml:space="preserve"> und Entstehung der Konsumgesellschaft</w:t>
      </w:r>
      <w:r>
        <w:rPr>
          <w:rFonts w:eastAsia="Wingdings 2" w:cs="Wingdings 2" w:ascii="Wingdings 2" w:hAnsi="Wingdings 2"/>
          <w:color w:val="FF0000"/>
        </w:rPr>
        <w:t></w:t>
      </w:r>
      <w:r>
        <w:rPr>
          <w:rFonts w:cs="Arial" w:ascii="Arial" w:hAnsi="Arial"/>
          <w:color w:val="FF0000"/>
        </w:rPr>
        <w:t>; Arbeitslosigkeit</w:t>
      </w:r>
      <w:r>
        <w:rPr>
          <w:rFonts w:eastAsia="Wingdings 2" w:cs="Wingdings 2" w:ascii="Wingdings 2" w:hAnsi="Wingdings 2"/>
          <w:color w:val="FF0000"/>
        </w:rPr>
        <w:t></w:t>
      </w:r>
      <w:r>
        <w:rPr>
          <w:rFonts w:cs="Arial" w:ascii="Arial" w:hAnsi="Arial"/>
          <w:color w:val="FF0000"/>
        </w:rPr>
        <w:t>; Fabrik bestimmt nun das Bild</w:t>
      </w:r>
      <w:r>
        <w:rPr>
          <w:rFonts w:eastAsia="Wingdings 2" w:cs="Wingdings 2" w:ascii="Wingdings 2" w:hAnsi="Wingdings 2"/>
          <w:color w:val="FF0000"/>
        </w:rPr>
        <w:t></w:t>
      </w:r>
      <w:r>
        <w:rPr>
          <w:rFonts w:cs="Arial" w:ascii="Arial" w:hAnsi="Arial"/>
          <w:color w:val="FF0000"/>
        </w:rPr>
        <w:t>; maschinelle Produktionsweise</w:t>
      </w:r>
      <w:r>
        <w:rPr>
          <w:rFonts w:eastAsia="Wingdings 2" w:cs="Wingdings 2" w:ascii="Wingdings 2" w:hAnsi="Wingdings 2"/>
          <w:color w:val="FF0000"/>
        </w:rPr>
        <w:t></w:t>
      </w:r>
      <w:r>
        <w:rPr>
          <w:rFonts w:cs="Arial" w:ascii="Arial" w:hAnsi="Arial"/>
          <w:color w:val="FF0000"/>
        </w:rPr>
        <w:t>; Landflucht</w:t>
      </w:r>
      <w:r>
        <w:rPr>
          <w:rFonts w:eastAsia="Wingdings 2" w:cs="Wingdings 2" w:ascii="Wingdings 2" w:hAnsi="Wingdings 2"/>
          <w:color w:val="FF0000"/>
        </w:rPr>
        <w:t></w:t>
      </w:r>
      <w:r>
        <w:rPr>
          <w:rFonts w:cs="Arial" w:ascii="Arial" w:hAnsi="Arial"/>
          <w:color w:val="FF0000"/>
        </w:rPr>
        <w:t>; schlechte Lebensverhältnisse für die Arbeiter in der Stadt/Wohnungsnot</w:t>
      </w:r>
      <w:r>
        <w:rPr>
          <w:rFonts w:eastAsia="Wingdings 2" w:cs="Wingdings 2" w:ascii="Wingdings 2" w:hAnsi="Wingdings 2"/>
          <w:color w:val="FF0000"/>
        </w:rPr>
        <w:t>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120" w:hanging="0"/>
        <w:jc w:val="both"/>
        <w:rPr/>
      </w:pPr>
      <w:r>
        <w:rPr>
          <w:rFonts w:cs="Arial" w:ascii="Arial" w:hAnsi="Arial"/>
        </w:rPr>
        <w:t>4.1 Beschreiben Sie zunächst die vorliegende Lithografie von Hermann Degkwitz mit dem Titel „Der Fortschritt“ (1978) nach den Ihnen bekannten Kriterien und benennen Sie die Kernaussage des Bil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Bildbeschreibung/Methodik: Lithografie von Hermann Degkwitz mit dem Titel „Der Fortschritt“ (1978) </w:t>
      </w:r>
      <w:r>
        <w:rPr>
          <w:rFonts w:eastAsia="Wingdings 2" w:cs="Wingdings 2" w:ascii="Wingdings 2" w:hAnsi="Wingdings 2"/>
          <w:color w:val="FF0000"/>
        </w:rPr>
        <w:t>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eschreibung von Bilddetails: Mensch-Maschinen-Wesen am Himmel</w:t>
      </w:r>
      <w:r>
        <w:rPr>
          <w:rFonts w:eastAsia="Wingdings 2" w:cs="Wingdings 2" w:ascii="Wingdings 2" w:hAnsi="Wingdings 2"/>
          <w:color w:val="FF0000"/>
        </w:rPr>
        <w:t></w:t>
      </w:r>
      <w:r>
        <w:rPr>
          <w:rFonts w:cs="Arial" w:ascii="Arial" w:hAnsi="Arial"/>
          <w:color w:val="FF0000"/>
        </w:rPr>
        <w:t xml:space="preserve"> (bestehend aus einzelnen Elementen, die den Fortschritt beschreiben</w:t>
      </w:r>
      <w:r>
        <w:rPr>
          <w:rFonts w:eastAsia="Wingdings 2" w:cs="Wingdings 2" w:ascii="Wingdings 2" w:hAnsi="Wingdings 2"/>
          <w:color w:val="FF0000"/>
        </w:rPr>
        <w:t></w:t>
      </w:r>
      <w:r>
        <w:rPr>
          <w:rFonts w:cs="Arial" w:ascii="Arial" w:hAnsi="Arial"/>
          <w:color w:val="FF0000"/>
        </w:rPr>
        <w:t xml:space="preserve">); geleitet von Menschenkopf, der blind ist (Tuch) </w:t>
      </w:r>
      <w:r>
        <w:rPr>
          <w:rFonts w:eastAsia="Wingdings 2" w:cs="Wingdings 2" w:ascii="Wingdings 2" w:hAnsi="Wingdings 2"/>
          <w:color w:val="FF0000"/>
        </w:rPr>
        <w:t></w:t>
      </w:r>
      <w:r>
        <w:rPr>
          <w:rFonts w:cs="Arial" w:ascii="Arial" w:hAnsi="Arial"/>
          <w:color w:val="FF0000"/>
        </w:rPr>
        <w:t xml:space="preserve">; am Rand löst sich die Erscheinung auf/brüchig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Hinweis auf Anfälligkeit</w:t>
      </w:r>
      <w:r>
        <w:rPr>
          <w:rFonts w:eastAsia="Wingdings 2" w:cs="Wingdings 2" w:ascii="Wingdings 2" w:hAnsi="Wingdings 2"/>
          <w:color w:val="FF0000"/>
        </w:rPr>
        <w:t></w:t>
      </w:r>
      <w:r>
        <w:rPr>
          <w:rFonts w:cs="Arial" w:ascii="Arial" w:hAnsi="Arial"/>
          <w:color w:val="FF0000"/>
        </w:rPr>
        <w:t>; auf der Erde Schneise der Verwüstung</w:t>
      </w:r>
      <w:r>
        <w:rPr>
          <w:rFonts w:eastAsia="Wingdings 2" w:cs="Wingdings 2" w:ascii="Wingdings 2" w:hAnsi="Wingdings 2"/>
          <w:color w:val="FF0000"/>
        </w:rPr>
        <w:t></w:t>
      </w:r>
      <w:r>
        <w:rPr>
          <w:rFonts w:cs="Arial" w:ascii="Arial" w:hAnsi="Arial"/>
          <w:color w:val="FF0000"/>
        </w:rPr>
        <w:t>, Mensch kauert am Boden und blickt ängstlich nach oben</w:t>
      </w:r>
      <w:r>
        <w:rPr>
          <w:rFonts w:eastAsia="Wingdings 2" w:cs="Wingdings 2" w:ascii="Wingdings 2" w:hAnsi="Wingdings 2"/>
          <w:color w:val="FF0000"/>
        </w:rPr>
        <w:t>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Kernaussage: angedeutet werden die Probleme des Fortschritts (Tierversuch, Waffenproduktion, Gentechnik</w:t>
      </w:r>
      <w:r>
        <w:rPr>
          <w:rFonts w:eastAsia="Wingdings 2" w:cs="Wingdings 2" w:ascii="Wingdings 2" w:hAnsi="Wingdings 2"/>
          <w:color w:val="FF0000"/>
        </w:rPr>
        <w:t>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2 Setzen Sie sich kritisch mit dem Begriff „Fortschritt“ auseinander. Diskutieren Sie dabei Chancen und Risiken des Fortschritts und zeigen Sie diese an geeigneten historischen und gegenwartspolitischen Beispielen au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ie Schüler sollen anhand der im Unterricht besprochenen Themen den Fortschritt aus Ihrer Position bewerten, eigenständig argumentieren und ausgehend von der historischen und gegenwärtigen Entwicklung Ihre Position veranschaulich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02:00Z</dcterms:created>
  <dc:creator>alex</dc:creator>
  <dc:description/>
  <cp:keywords/>
  <dc:language>en-US</dc:language>
  <cp:lastModifiedBy>alex</cp:lastModifiedBy>
  <cp:lastPrinted>2009-12-21T17:45:00Z</cp:lastPrinted>
  <dcterms:modified xsi:type="dcterms:W3CDTF">2009-12-22T15:05:00Z</dcterms:modified>
  <cp:revision>3</cp:revision>
  <dc:subject/>
  <dc:title>Erwartungshorizont zur 1</dc:title>
</cp:coreProperties>
</file>